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276" w:before="240" w:after="60"/>
        <w:ind w:left="0" w:right="0" w:hanging="0"/>
        <w:jc w:val="center"/>
        <w:rPr/>
      </w:pPr>
      <w:r>
        <w:rPr>
          <w:rFonts w:ascii="Times New Roman" w:hAnsi="Times New Roman"/>
          <w:b w:val="false"/>
          <w:i w:val="false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8.06.17), 03-06.488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лаговещенск    -    Хабаровск    рег.    №    28.27.002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08,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08,7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3790"/>
        <w:gridCol w:w="5221"/>
      </w:tblGrid>
      <w:tr>
        <w:trPr>
          <w:trHeight w:val="5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лаговещенс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5000, Амурская область,  г. Благовещен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, 44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иробиджан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9000, ЕАО, г. Биробиджан, ул. Калинина, 4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Хабаровс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0022, Хабаровский край, г. Хабаровс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нежская,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8"/>
        <w:gridCol w:w="5063"/>
        <w:gridCol w:w="10"/>
        <w:gridCol w:w="4122"/>
      </w:tblGrid>
      <w:tr>
        <w:trPr>
          <w:trHeight w:val="59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расноармей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50 лет Октябр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ктябрьска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еатральна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: «Подъезд к г. Благовещенск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Благовещенск - Гомелевка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Прогресс – Бурея – Новобурейский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Обход пгт. Бурея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: «Гомелевка – Новобурейский – Куликовка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: «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Новобурейский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ный-Архара-Биробиджан- Хабаровск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: дорога «Восточ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олом-Алейхема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имитрова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60-летия СССР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 «Запад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 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иый-Архара-Биробиджан-Хабаровск»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ехгорна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ежска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111"/>
      </w:tblGrid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12"/>
        <w:gridCol w:w="1735"/>
        <w:gridCol w:w="1670"/>
        <w:gridCol w:w="1404"/>
        <w:gridCol w:w="1828"/>
      </w:tblGrid>
      <w:tr>
        <w:trPr>
          <w:trHeight w:val="283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ё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1527"/>
        <w:gridCol w:w="1527"/>
        <w:gridCol w:w="1529"/>
        <w:gridCol w:w="1529"/>
        <w:gridCol w:w="1529"/>
        <w:gridCol w:w="1528"/>
      </w:tblGrid>
      <w:tr>
        <w:trPr>
          <w:trHeight w:val="283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; 18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10; 17: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5; 21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ва дня на трет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8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2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40:00Z</dcterms:created>
  <dc:creator/>
  <dc:description/>
  <dc:language>en-US</dc:language>
  <cp:lastModifiedBy/>
  <dcterms:modified xsi:type="dcterms:W3CDTF">2017-07-27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